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uarterly Beginning Teacher/Mentor/Administrator Conversation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71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For Beginning Teacher…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choose the topic of discussion of the mee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choose the artifacts to present as evidence of grow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explain classroom related scenario as it could pertain to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 xml:space="preserve">Share their interpretation of said dat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 xml:space="preserve">Will be an open and willing collaborator during triangle convers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 xml:space="preserve">Will follow through on identified next steps that are recorded on Conversation CAL sheet </w:t>
            </w:r>
          </w:p>
        </w:tc>
      </w:tr>
      <w:tr>
        <w:trPr>
          <w:trHeight w:val="2411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For Mentor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guide and support mentee in areas of desired growth (in WI Teacher Standard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 xml:space="preserve">Will provide required data through use of appropriate mentoring tool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have previously discussed the data and its possible meanings in scheduled mentoring conversation with new teac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explain use of mentoring tools to administration and supply a copy of any necessary data she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provide extra set of ears for mentee during conversation concerning future grow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follow through on identified next steps that are recorded on Conversation CAL sheet</w:t>
            </w:r>
          </w:p>
        </w:tc>
      </w:tr>
      <w:tr>
        <w:trPr>
          <w:trHeight w:val="26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For Administrator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listen openly to beginning teacher’s rationale for what will be shared during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be able to reiterate the WI teaching standard the beginning teacher is attempting to show growth in. (‘So, what I hear you say is…_______ because of _________’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engage in collaborative discussion concerning new teachers analysis of data and decision making based on that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halkboard" w:hAnsi="Chalkboard" w:cs="Chalkboard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ask probing questions to better understand the decision making process of the new teacher and serve as transcriber during convers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lang w:bidi="en-US"/>
              </w:rPr>
            </w:pPr>
            <w:r>
              <w:rPr>
                <w:rFonts w:cs="Chalkboard" w:ascii="Chalkboard" w:hAnsi="Chalkboard"/>
                <w:lang w:bidi="en-US"/>
              </w:rPr>
              <w:t>Will follow through on identified next steps that are recorded on Conversation CAL sheet</w:t>
            </w:r>
          </w:p>
        </w:tc>
      </w:tr>
    </w:tbl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28:00Z</dcterms:created>
  <dc:creator>mtsd webmaster</dc:creator>
  <dc:description/>
  <cp:keywords/>
  <dc:language>en-US</dc:language>
  <cp:lastModifiedBy>Kim fischer</cp:lastModifiedBy>
  <dcterms:modified xsi:type="dcterms:W3CDTF">2010-08-17T12:28:00Z</dcterms:modified>
  <cp:revision>2</cp:revision>
  <dc:subject/>
  <dc:title>Quarterly Beginning Teacher/Mentor/Administrator Conversations</dc:title>
</cp:coreProperties>
</file>